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 I: Introducción a la Química</w:t>
      </w:r>
    </w:p>
    <w:p>
      <w:pPr>
        <w:pStyle w:val="Heading"/>
        <w:ind w:left="-360" w:firstLine="360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Subtitle"/>
        <w:ind w:left="0" w:hanging="0"/>
        <w:rPr/>
      </w:pPr>
      <w:r>
        <w:rPr/>
        <w:t>Disoluciones (Ampliación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.- </w:t>
      </w:r>
      <w:r>
        <w:rPr/>
        <w:t>Qué cantidad de agua hay que evaporar de una tonelada de ácido sulfúrico de densidad 1,260 g/cc y 35,03 % para obtener un ácido de densidad 1,590 y 59,24 %? Realizar el cálculo: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a) Correctamente a partir de los %;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  <w:r>
        <w:rPr/>
        <w:t>b) Incorrectamente, a partir de las densidades, al suponer que los volúmenes son aditivos;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  <w:r>
        <w:rPr/>
        <w:t>c) Determinar las normalidades de los dos ácidos</w:t>
        <w:tab/>
        <w:t>Sol:a) 408,6kg,  b) 371,4 kg, c) 9,002N y 18,0 N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2.- </w:t>
      </w:r>
      <w:r>
        <w:rPr/>
        <w:t>Hallar el volumen de ácido nítrico concentrado (d= 1,400 g/cc; 66,97% ) que debe añadirse a 1 L de ácido clorhídrico concentrado (d= 1,198 g/cc; 40,00%) para obtener agua regia (3 HCl: 1 HNO</w:t>
      </w:r>
      <w:r>
        <w:rPr>
          <w:vertAlign w:val="subscript"/>
        </w:rPr>
        <w:t>3</w:t>
      </w:r>
      <w:r>
        <w:rPr/>
        <w:t>).</w:t>
        <w:tab/>
        <w:tab/>
        <w:tab/>
        <w:tab/>
        <w:tab/>
        <w:tab/>
        <w:tab/>
        <w:tab/>
        <w:t>Sol: 294,5 cc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3</w:t>
      </w:r>
      <w:r>
        <w:rPr/>
        <w:t>.- En 1000 g de agua a 20 ºC se disuelven 725 L de amoniaco medidos a 20ºC y 744 mm de Hg. La densidad de la disolución obtenida es de 0,882 g/cc. Calcula la N de esta disolución y el aumento de volumen que experimenta el agua al disolver el amoniaco gaseoso.</w:t>
        <w:tab/>
        <w:tab/>
        <w:t>Sol: 17,34 N, 0,704 L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4</w:t>
      </w:r>
      <w:r>
        <w:rPr/>
        <w:t xml:space="preserve">.- Se disuelve una cierta cantidad de cloruro de magnesio hexahidratdo en un peso igual de agua. Calcula la concentración de la disolución en % de sal anhidra.       </w:t>
        <w:tab/>
        <w:tab/>
        <w:tab/>
        <w:t>Sol:23,42% 4,4 g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5.- </w:t>
      </w:r>
      <w:r>
        <w:rPr/>
        <w:t xml:space="preserve"> Una disolución de carbonato sódico de densidad 1,105 g/cc contiene un 10,27% de carbonato anhidro. Calcular el volumen dela misma que podrá dar lugar por evaporación a 100 g de carbonato sódico decahidratado. </w:t>
        <w:tab/>
        <w:tab/>
        <w:tab/>
        <w:tab/>
        <w:tab/>
        <w:tab/>
        <w:tab/>
        <w:tab/>
        <w:t>Sol: 328cc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iCs/>
        </w:rPr>
        <w:t>6</w:t>
      </w:r>
      <w:r>
        <w:rPr>
          <w:b/>
          <w:bCs/>
        </w:rPr>
        <w:t xml:space="preserve">.- </w:t>
      </w:r>
      <w:r>
        <w:rPr/>
        <w:t>Se tiene un ácido sulfúrico del 92,77 % y densidad 1,827 g/cc. Calcular cómo hay que diluir este ácido en peso y en volumen para obtener un ácido sulfúrico que contenga un g de soluto por cada cc de disolución. El ácido resultante tiene una densidad de 1,549 g/cc.</w:t>
      </w:r>
    </w:p>
    <w:p>
      <w:pPr>
        <w:pStyle w:val="Normal"/>
        <w:ind w:left="2472" w:firstLine="1068"/>
        <w:jc w:val="center"/>
        <w:rPr/>
      </w:pPr>
      <w:r>
        <w:rPr/>
        <w:t xml:space="preserve">Sol: 1 litro a 1,695 litros ó 1kg de ácido y 437 g de agua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7.-</w:t>
      </w:r>
      <w:r>
        <w:rPr/>
        <w:t xml:space="preserve"> Se disuelven en 600 g de agua 200 L de cloruro de hidrógeno medidos a 15 ºC y 768 mm. La densidad de la disolución es 1,17 g/cc. ¿Cuál es su molaridad?</w:t>
        <w:tab/>
        <w:tab/>
        <w:tab/>
        <w:tab/>
        <w:t>Sol: 10,98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8.- </w:t>
      </w:r>
      <w:r>
        <w:rPr/>
        <w:t>El punto de congelación de la leche normal es de –0,56 ºC. Calcula la concentración en % en peso de una dislución de lactosa,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>, que congela a la misma temperatura. K</w:t>
      </w:r>
      <w:r>
        <w:rPr>
          <w:vertAlign w:val="subscript"/>
        </w:rPr>
        <w:t>c</w:t>
      </w:r>
      <w:r>
        <w:rPr/>
        <w:t>= 1,86ºC/mol.</w:t>
        <w:tab/>
        <w:tab/>
        <w:tab/>
        <w:tab/>
        <w:tab/>
        <w:t>Sol: 9,34 %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1B, 1ª Eval.- Curso 2011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28:00Z</dcterms:created>
  <dc:creator>*</dc:creator>
  <dc:description/>
  <dc:language>en-US</dc:language>
  <cp:lastModifiedBy>Mamá</cp:lastModifiedBy>
  <cp:lastPrinted>2011-09-15T19:54:00Z</cp:lastPrinted>
  <dcterms:modified xsi:type="dcterms:W3CDTF">2011-10-13T18:28:00Z</dcterms:modified>
  <cp:revision>2</cp:revision>
  <dc:subject/>
  <dc:title>RELACIÓN DE PROBLEMAS </dc:title>
</cp:coreProperties>
</file>